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iCs w:val="false"/>
          <w:spacing w:val="20"/>
        </w:rPr>
      </w:pPr>
      <w:r>
        <w:rPr>
          <w:i w:val="false"/>
          <w:iCs w:val="false"/>
          <w:spacing w:val="20"/>
        </w:rPr>
      </w:r>
    </w:p>
    <w:p>
      <w:pPr>
        <w:pStyle w:val="Heading1"/>
        <w:rPr>
          <w:i w:val="false"/>
          <w:i w:val="false"/>
          <w:iCs w:val="false"/>
          <w:spacing w:val="20"/>
        </w:rPr>
      </w:pPr>
      <w:r>
        <w:rPr>
          <w:i w:val="false"/>
          <w:iCs w:val="false"/>
          <w:spacing w:val="20"/>
        </w:rPr>
      </w:r>
    </w:p>
    <w:p>
      <w:pPr>
        <w:pStyle w:val="Heading1"/>
        <w:rPr>
          <w:i w:val="false"/>
          <w:i w:val="false"/>
          <w:iCs w:val="false"/>
          <w:spacing w:val="20"/>
        </w:rPr>
      </w:pPr>
      <w:r>
        <w:rPr>
          <w:i w:val="false"/>
          <w:iCs w:val="false"/>
          <w:spacing w:val="20"/>
        </w:rPr>
      </w:r>
    </w:p>
    <w:p>
      <w:pPr>
        <w:pStyle w:val="Heading1"/>
        <w:rPr>
          <w:i w:val="false"/>
          <w:i w:val="false"/>
          <w:iCs w:val="false"/>
          <w:spacing w:val="20"/>
        </w:rPr>
      </w:pPr>
      <w:r>
        <w:rPr>
          <w:i w:val="false"/>
          <w:iCs w:val="false"/>
          <w:spacing w:val="20"/>
        </w:rPr>
      </w:r>
    </w:p>
    <w:p>
      <w:pPr>
        <w:pStyle w:val="Heading1"/>
        <w:rPr>
          <w:spacing w:val="20"/>
        </w:rPr>
      </w:pPr>
      <w:r>
        <w:rPr>
          <w:i w:val="false"/>
          <w:iCs w:val="false"/>
          <w:spacing w:val="20"/>
        </w:rPr>
        <w:t xml:space="preserve">                                  </w:t>
      </w:r>
      <w:r>
        <w:rPr>
          <w:i w:val="false"/>
          <w:iCs w:val="false"/>
          <w:spacing w:val="20"/>
          <w:u w:val="single"/>
        </w:rPr>
        <w:t xml:space="preserve"> </w:t>
      </w:r>
      <w:r>
        <w:rPr>
          <w:i w:val="false"/>
          <w:iCs w:val="false"/>
          <w:spacing w:val="20"/>
          <w:u w:val="single"/>
        </w:rPr>
        <w:t>Technická   zpráva.</w:t>
      </w:r>
    </w:p>
    <w:p>
      <w:pPr>
        <w:pStyle w:val="Heading1"/>
        <w:jc w:val="left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</w:rPr>
        <w:t>Věc:</w:t>
      </w:r>
      <w:r>
        <w:rPr>
          <w:b/>
          <w:bCs/>
        </w:rPr>
        <w:t xml:space="preserve">   D 1.4.C:      prováděcí projekt, stavební úpravy a změna technologie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</w:rPr>
        <w:t xml:space="preserve">                              </w:t>
      </w:r>
      <w:r>
        <w:rPr>
          <w:b/>
          <w:bCs/>
        </w:rPr>
        <w:t>ve VS  MU  Filozofická fakulta, Janáčkovo nám. 2A, Brno</w:t>
      </w:r>
      <w:r>
        <w:rPr>
          <w:b/>
          <w:bCs/>
          <w:sz w:val="20"/>
        </w:rPr>
        <w:t xml:space="preserve">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</w:t>
      </w:r>
      <w:r>
        <w:rPr>
          <w:b/>
          <w:bCs/>
          <w:sz w:val="20"/>
        </w:rPr>
        <w:t xml:space="preserve">Způsob řešení MaR a elektro včetně  přiřazení  do vizualizační sítě F.F.  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 xml:space="preserve">Jedná se o změnu technologie a stavební úpravy ve VS. Změna páry na horkou vod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jde k výměně topných výměníků pro topení a ohřev TUV. K tomu budou vyměněny všechny regulační prvky MaR. Dodávka nových regulačních ventilů, servopohonů s havarijní funkcí, dodání nových teplotních čidel. Zabezpečení VS proti havarijním stavům, teplotními a tlakovými čidly a zajištěno automatické dopouštění vody do systé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Tři topné ekvitermní okruhy se nezmění, včetně regulačních ventilů, servopohonů a čerpadel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Čerpadla Č.1 a Č.2 budou napájeny a ovládány ze stávajícího  rozvaděče  MaR dle aut. programu Ř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Rozvaděč MaR zůstane zachován ale bude doplněn a upraven dle požadavků dodané technologie. Budou provedeny změny v zapojení, dle požadavků nové technolog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Řídící systém Amiris99 bude zachován. Bude rozšířen a nahrán nový SW program dle požadavků rozšířené technolog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ále bude dodán nový rozvaděč  pro 6kW/400V elektrického ohřevu TUV v letních měsících. Rozvaděč bude mít samostatné napájení, bude vybaven jištěním a ovládáním pro ohřívač. Provoz  bude  řízen z Ř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hřev TUV bude vybaven zařízením, proti vzniku legionel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Měření spotřeby tepla a dopouštění vody do systému bude provedeno dle požadavku Teplárny Brno a.s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Upravená VS bude začleněna do stávající vizualizační a řídící sítě všech VS Filozofické fakulty. Pro tento úče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ude upravena vizualizační síť mezi jednotlivými VS a upraven program PC a vizualizace v centrální VS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o zdárné  zprovoznění, je bezpodmínečně nutná spolupráce s programátorem této sít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V Brně 19. března  2015                                                   -------------------------------------- 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</w:t>
      </w:r>
      <w:r>
        <w:rPr>
          <w:sz w:val="20"/>
        </w:rPr>
        <w:t xml:space="preserve">Zprávu  vypracoval                                  </w:t>
      </w:r>
    </w:p>
    <w:p>
      <w:pPr>
        <w:pStyle w:val="Heading1"/>
        <w:jc w:val="left"/>
        <w:rPr/>
      </w:pPr>
      <w:r>
        <w:rPr/>
      </w:r>
    </w:p>
    <w:p>
      <w:pPr>
        <w:pStyle w:val="Head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6:43:00Z</dcterms:created>
  <dc:creator>Pecka</dc:creator>
  <dc:description/>
  <dc:language>en-US</dc:language>
  <cp:lastModifiedBy>Pocitac</cp:lastModifiedBy>
  <cp:lastPrinted>2015-03-19T21:14:00Z</cp:lastPrinted>
  <dcterms:modified xsi:type="dcterms:W3CDTF">2007-11-06T16:43:00Z</dcterms:modified>
  <cp:revision>2</cp:revision>
  <dc:subject/>
  <dc:title>Jiří Pecka – Řídicí systémy, Rozdrojovice 240, 664 34  Kuřim</dc:title>
</cp:coreProperties>
</file>